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oyager Air Firmware Release 2.3</w:t>
      </w:r>
    </w:p>
    <w:p>
      <w:pPr>
        <w:pStyle w:val="Normal"/>
        <w:spacing w:before="0" w:after="0"/>
        <w:rPr/>
      </w:pPr>
      <w:r>
        <w:rPr/>
        <w:t>Version 2.3.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This firmware release was developed to accompany Release 2.3 of the app software, both for iOS and Android. It is compatible with both the Voyager Air and Voyager Air 2 drive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What is in this Release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Bug fixes related to Google Drive suppor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Compatibility fixes for the iOS 8 version of the app </w:t>
      </w:r>
    </w:p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fore You Install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is release requires that firmware release 2.0 (version 2.0.17) or higher already be installed. If you have a Voyager Air 2 drive, v2.0.17 is the version it ships with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t’s recommended that you connect DC power to the drive during this update. If you don’t have DC power, please make sure your battery has at least 20% charge (and more is better). Running out of battery power during a firmware update risks turning the drive into a “brick.”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u w:val="single"/>
        </w:rPr>
        <w:t>To Install From the App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nable Wireless Passthru or Ethernet Passthru to connect your drive to the interne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Running the Mobile App or Web Client, go to “Settings &gt; Firmware update” and press “Check”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ollow the instructions in the app to download and install the updat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u w:val="single"/>
        </w:rPr>
        <w:t>To Install Manuall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u w:val="single"/>
        </w:rPr>
        <w:t>Connect</w:t>
      </w:r>
      <w:r>
        <w:rPr/>
        <w:t xml:space="preserve"> the drive  to your computer with the USB cable, and turn the drive o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u w:val="single"/>
        </w:rPr>
        <w:t>Copy the file</w:t>
      </w:r>
      <w:r>
        <w:rPr/>
        <w:t xml:space="preserve"> “VoyagerAir-2.3.0.pkg” into the top-level folder (root) on your driv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ject and turn off the drive, then </w:t>
      </w:r>
      <w:r>
        <w:rPr>
          <w:b/>
          <w:u w:val="single"/>
        </w:rPr>
        <w:t>disconnect the USB cable</w:t>
      </w:r>
      <w:r>
        <w:rPr/>
        <w:t xml:space="preserve"> (the update will not install if USB is still connected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urn the drive on agai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nect to the drive, and launch the app or web clien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n </w:t>
      </w:r>
      <w:r>
        <w:rPr>
          <w:b/>
        </w:rPr>
        <w:t>Settings &gt; Drive Firmware</w:t>
      </w:r>
      <w:r>
        <w:rPr/>
        <w:t xml:space="preserve"> you should see “Update Available” – press “Update” to start the firmware update proces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You should soon see the Wi-Fi </w:t>
      </w:r>
      <w:r>
        <w:rPr>
          <w:b/>
          <w:u w:val="single"/>
        </w:rPr>
        <w:t>icon blinking</w:t>
      </w:r>
      <w:r>
        <w:rPr/>
        <w:t>, indicating that the update is being installed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hen the icon stops blinking the update will be </w:t>
      </w:r>
      <w:r>
        <w:rPr>
          <w:b/>
          <w:u w:val="single"/>
        </w:rPr>
        <w:t>complete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Remember to also download and install the </w:t>
      </w:r>
      <w:r>
        <w:rPr>
          <w:b/>
          <w:u w:val="single"/>
        </w:rPr>
        <w:t>Release 2.3 version of the App</w:t>
      </w:r>
      <w:r>
        <w:rPr/>
        <w:t xml:space="preserve"> (from iTunes, Google Play or the Amazon App Store) onto your mobile device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i/>
        </w:rPr>
        <w:t>Note: Running this firmware release with the earlier versions (2.0, 2.1 or 2.2) of the iOS or Android App should present no major issues. You will see a message suggesting that you update the app, and some of the new features detailed above will not be available, but all major features will continue to work.</w:t>
      </w:r>
      <w:r>
        <w:rPr/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3:53:00Z</dcterms:created>
  <dc:creator>Bill Rathbone</dc:creator>
  <dc:description/>
  <cp:keywords/>
  <dc:language>en-US</dc:language>
  <cp:lastModifiedBy>Bill Rathbone</cp:lastModifiedBy>
  <dcterms:modified xsi:type="dcterms:W3CDTF">2014-10-27T23:56:00Z</dcterms:modified>
  <cp:revision>14</cp:revision>
  <dc:subject/>
  <dc:title/>
</cp:coreProperties>
</file>